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7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 xml:space="preserve">DANS LA PUB -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fr-FR"/>
          </w:rPr>
          <w:t>http://www.youtube.com/watch?v=_zIQWRgRCoI</w:t>
        </w:r>
      </w:hyperlink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Relevez 7 affirmations et 5 négations. Complétez le tableau avec les réponses de vos camarades.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135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005"/>
        <w:gridCol w:w="6560"/>
      </w:tblGrid>
      <w:tr>
        <w:trPr>
          <w:trHeight w:val="37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firmations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égations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ab/>
        <w:tab/>
        <w:tab/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fr-FR"/>
        </w:rPr>
        <w:t>éponses : page 2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NS LA PUB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35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005"/>
        <w:gridCol w:w="6560"/>
      </w:tblGrid>
      <w:tr>
        <w:trPr>
          <w:trHeight w:val="36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firmations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égations</w:t>
            </w:r>
          </w:p>
        </w:tc>
      </w:tr>
      <w:tr>
        <w:trPr>
          <w:trHeight w:val="683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 book (=press-book: documents concernant carrière professionnelle), un dos(si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rfois il faut coucher (pour y arriv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pousse un cri (quand on mange un yaourt) comme si on avait un orgasme - on y cro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norités à fort puvoir d’achat (cibl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porte des baskets (quand c’est la mo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dit qu’on travaille dans la com(municatio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n ne montre pas bq de vieux (exceptionellement des séniors: consommateur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faut avoir des connaisances, être rigolo, faire des blagu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ait révéler la force de son caractè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a pleon de directeurs, les autres c’est les stagiai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a le droit de mettre les pieds sur la table (parce qu’on ai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t le monde parle de partir travailler dans une asociation humanita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 crátifs, des planeurs, brief, plansboard, p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met des filles nues (pour susciter le désir de la consommatrice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se tuto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est mal payés (on joue à des jeux vidéo ou au baby-foot plutôt que de travaill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rtains sont extrèmement bien pay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utilise le mot appét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commence à travailler à 10 h du mati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rfois n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ches, vieux, noirs, blancs, pauv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e dit r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l ne faut pas être talentueu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n n’est pas des artis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déodorant ne pue pas - ce qui n’est pas pare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rsonne ne le fait: le bénévolat n’est pas encore assez bien pay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’est pas une contradition (prè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On n’a jamas vu qq’un de 22 ans tutoyer qq’un de 23 a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’est pas tous mal pay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e sait pas qui sait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699" w:right="1699" w:gutter="0" w:header="720" w:top="1411" w:footer="864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_zIQWRgRCo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3:35:00Z</dcterms:created>
  <dc:creator>Nico</dc:creator>
  <dc:description/>
  <dc:language>en-US</dc:language>
  <cp:lastModifiedBy>Nicolas</cp:lastModifiedBy>
  <dcterms:modified xsi:type="dcterms:W3CDTF">2011-04-27T2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